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>Specjalność: -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metodyki wychowania przedszkol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"/>
              </w:rPr>
              <w:t>Fundamentals of methodology of pre-schoo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Bożena Muchac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Grochowal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Kurow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Jolanta Sajd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Urszula Dworska-Kaczmar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eta Wojna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wiedzą na temat organizowania i planowania różnorodnych form aktywności dziecka w przedszkolu. Przygotowanie ich do samodzielnego konstruowania propozycji zajęć wychowawczo-dydaktycznych w przedszkolu, uwzględniających potrzeby </w:t>
              <w:br/>
              <w:t>i możliwości rozwojowe dzieci oraz dynamikę całej grupy. Rozwinięcie u studentów refleksyjności w myśleniu o wychowaniu i edukacji dziecka. Uwrażliwienie studentów na potrzebę ich ciągłego rozwoju osobistego i zawod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rozwojo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- prezentuje wiedzę na temat sposobów organizowania różnorodnych form aktywności dziecka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- wyjaśnia uwarunkowania planowania pracy wychowawczo-dydaktycznej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- ma uporządkowaną i wiedzę na temat podmiotów współdziałających ze sobą na etapie edukacji przedszko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- właściwie dobiera treści edukacyjne oraz odpowiadające im metody i formy pracy indywidualnej lub grupowej w celu zaplanowania aktywności dziecka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- wykorzystuje wiedzę teoretyczną podczas samodzielnego konstruowania scenariuszy zajęć wychowawczo-dydaktycznych w przedszkolu 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- posługuje się wiedzę teoretyczną do rozwiązywania problemów w praktyce pedagogicznej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, 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0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1- wykazuje się refleksyjną i twórczą postawą w organizowaniu środowiska w warunkach przedszkolnych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- bierze pod uwagę aspekt etyczny podczas organizowania i planowania różnorodnych form aktywności dziecka w przedszkolu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3- ma świadomość potrzeby ciągłego rozwoju osobistego oraz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5, K1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informacyjny, wykład problemowy, praca z tekstem naukowym, udział w dyskusjach, metody aktywizujące, opracowywanie projektów i prac indywidualnych i/lub grupowych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recenzja artykułu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0"/>
        <w:gridCol w:w="7775"/>
      </w:tblGrid>
      <w:tr>
        <w:trPr>
          <w:trHeight w:val="1581" w:hRule="atLeast"/>
        </w:trPr>
        <w:tc>
          <w:tcPr>
            <w:tcW w:w="19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30% aktywność  w czasie zajęć i udział w dyskusj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% przygotowanie projektu grupowego/prezentacji multimedialnej/referatu/   </w:t>
              <w:br/>
              <w:t xml:space="preserve">         scenariusza zajęć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40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niestacjonarne pierwszego stop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36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wykład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dokumenty regulujące pracę wychowawczo-dydaktyczną w przedszkol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konstruktywizmu do procesu organizowania aktywności własnej dzieci w przedszkol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ółpraca z rodziną dziecka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osoby poznawania dziecka w przedszkolu, zagadnienie adaptacji do warunków przedszkola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zne uwarunkowania startu szkolnego dziecka. Zadania przedszkola w przygotowaniu dzieci do szkoły. Czynniki warunkujące gotowość szkolną dzieck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ćwiczeń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materialne i społeczne pracy przedszkol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ptacja społeczna dziecka w instytucji – przyczyny trudności i ich przeciwdziałan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Formy aktywności dziecka w przedszkolu (dowolne/swobodne i organizowan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pracy wychowawczo-dydaktycznej w przedszkolu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warunkowania i metodyka zajęć organizowanych przez nauczyciela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e scenariuszy zajęć wychowawczo-dydaktycznych w przedszkolu oraz ich krytyczna analiz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spacerów, wycieczek, zabaw i zajęć ruchowych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uroczystości i przedstawień teatralnych w przedszkol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dziecka do rozpoczęcia nauki w szkole (wybrane zagadnieni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(red.), 2014,  Starsze przedszkolaki. Jak skutecznie je wychowywać </w:t>
              <w:br/>
              <w:t xml:space="preserve">i kształcić w przedszkolu i w domu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2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wulatki i trzylatki w przedszkolu i w domu. Jak świadomie je wychowywać i uczyć?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bowniczek J., Kwaśniewska M., Surma B., 2011, Podstawy pedagogiki przedszkolnej </w:t>
              <w:br/>
              <w:t>z metodyką. Wyd. WAM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wowska-Struczyk M., Hajnicz W., 1998, Obserwacja w poznawaniu dziecka, WSiP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2010, Witamy w przedszkolu. Wspomaganie procesu adaptacji dziecka do środowiska przedszkolnego. Instytut Wydawniczy „ERICA”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wiecka J., 2003, Przystosowanie psychospołeczne dziecka do przedszkola. WSiP, Warszawa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owicz M., W co się bawić z dziećmi? Piosenki i zabawy wspomagające rozwój dziecka. Harmonia, Gdańsk 200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Pedagogika przedszkoln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nstytut Wydawniczy „ERICA”,  Warszawa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chacka B., 1992, Zabawy badawcze dzieci w przedszkolu. Wyd. Nauk. WSP, Kraków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jcik Z., Zabawy w teatr (cz. 1-3). Wydawnictwo Didasko, Warszawa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acy pisemnej po zapoznaniu się z 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metodyki wychowania przedszkol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"/>
              </w:rPr>
              <w:t>Fundamentals of methodology of pre-school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049"/>
        <w:gridCol w:w="3402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04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</w:tc>
        <w:tc>
          <w:tcPr>
            <w:tcW w:w="340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Bożena Muchac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Grochowal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Barbara Kurow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Jolanta Sajd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ucyna Smół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Urszula Dworska-Kaczmarc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Aneta Wojnar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04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oznanie studentów z wiedzą na temat organizowania i planowania różnorodnych form aktywności dziecka w przedszkolu. Przygotowanie ich do samodzielnego konstruowania propozycji zajęć wychowawczo-dydaktycznych w przedszkolu, uwzględniających potrzeby </w:t>
              <w:br/>
              <w:t>i możliwości rozwojowe i edukacyjne dzieci oraz dynamikę całej grupy. Rozwinięcie u studentów refleksyjności w myśleniu o wychowaniu i edukacji dziecka.. Uwrażliwienie studentów na potrzebę ich ciągłego rozwoju osobistego i zawodow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sychologia rozwojow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1- prezentuje wiedzę na temat sposobów organizowania różnorodnych form aktywności dziecka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- wyjaśnia uwarunkowania planowania pracy wychowawczo-dydaktycznej w przedszkolu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3- ma uporządkowaną i wiedzę na temat podmiotów współdziałających ze sobą na etapie edukacji przedszko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1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- właściwie dobiera treści edukacyjne oraz odpowiadające im metody i formy pracy indywidualnej lub grupowej w celu zaplanowania aktywności dziecka w przedszkolu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- wykorzystuje wiedzę teoretyczną podczas samodzielnego konstruowania scenariuszy zajęć wychowawczo-dydaktycznych w przedszkolu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- posługuje się wiedzę teoretyczną do rozwiązywania problemów w praktyce pedagogicznej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U08, 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10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lang w:val="pl-PL" w:eastAsia="pl-PL"/>
              </w:rPr>
              <w:t>K01- wykazuje się refleksyjną i twórczą postawą w organizowaniu środowiska w warunkach przedszkolnych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2- bierze pod uwagę aspekt etyczny podczas organizowania i planowania różnorodnych form aktywności dziecka w przedszkolu</w:t>
            </w:r>
          </w:p>
          <w:p>
            <w:pPr>
              <w:pStyle w:val="Zwykytekst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K03- ma świadomość potrzeby ciągłego rozwoju osobistego oraz zawod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05, K1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informacyjny, wykład problemowy, praca z tekstem naukowym, udział w dyskusjach, metody aktywizujące (np.prezentacje multimedialne, omawianie sytuacji wychowawczych i edukacyjnych,  warsztaty grupowe, gry dydaktyczne), opracowywanie projektów i prac indywidualnych i/lub grupowych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recenzja artykułu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3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60"/>
        <w:gridCol w:w="7775"/>
      </w:tblGrid>
      <w:tr>
        <w:trPr>
          <w:trHeight w:val="1581" w:hRule="atLeast"/>
        </w:trPr>
        <w:tc>
          <w:tcPr>
            <w:tcW w:w="196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7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30% aktywność  w czasie zajęć i udział w dyskusj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% przygotowanie projektu grupowego/prezentacji multimedialnej/referatu/   </w:t>
              <w:br/>
              <w:t xml:space="preserve">         scenariusza zajęć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840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84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a stacjonarne pierwszego stop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36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wykładu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ważniejsze dokumenty regulujące pracę wychowawczo-dydaktyczną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konstruktywizmu do procesu organizowania aktywności własnej dzieci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rodziną dziecka oraz środowiskiem społecznym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soby poznawania dziecka w przedszkolu, zagadnienie adaptacji do warunków przedszkola. 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pedagogiczne uwarunkowania startu szkolnego dziecka. Zadania przedszkola w przygotowaniu dzieci do szkoły. Czynniki warunkujące gotowość szkolną dziecka, dynamiczny charakter kształtowania gotowości szkolnej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yjne metody w edukacji przedszkolnej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reści ćwiczeń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materialne i społeczne pracy przedszkol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bezpieczeństwa i higieny pracy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aptacja społeczna dziecka w instytucji – przyczyny trudności i ich przeciwdziałan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towanie umiejętności samoobsługowych dziecka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ormy aktywności dziecka w przedszkolu (dowolne/swobodne i organizowane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ie pracy wychowawczo-dydaktycznej w przedszkolu </w:t>
              <w:br/>
              <w:t>(Dokumenty programowe w edukacji przedszkolnej i ich zastosowanie w pracy nauczyciela, dokumenty obowiązujące w placówce przedszkolnej i sposoby ich konstruowania - wybrane zagadnieni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runkowania i metodyka zajęć organizowanych przez nauczyciela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e scenariuszy zajęć wychowawczo-dydaktycznych w przedszkolu oraz ich krytyczna analiza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spacerów, wycieczek, zabaw i zajęć ruchowych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uroczystości i przedstawień teatralnych w przedszkol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dziecka do rozpoczęcia nauki w szkole – dojrzałość szkolna a dojrzałość szkoły (wybrane zagadnienia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(red.), 2014,  Starsze przedszkolaki. Jak skutecznie je wychowywać </w:t>
              <w:br/>
              <w:t xml:space="preserve">i kształcić w przedszkolu i w domu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2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wulatki i trzylatki w przedszkolu i w domu. Jak świadomie je wychowywać i uczyć?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uszczyk-Kolczyńska E., Zielińska E., 2011, 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Nauczycielska diagnoza gotowości do podjęcia nauki szkolnej. Jak prowadzić obserwację dzieci, interpretować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wyniki</w:t>
              </w:r>
            </w:hyperlink>
            <w:r>
              <w:rPr>
                <w:rStyle w:val="Strong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br/>
              <w:t>i formułować wnioski. Wyd. Centrum Edukacji Bliżej Przedszkola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rbowniczek J., Kwaśniewska M., Surma B., 2011, Podstawy pedagogiki przedszkolnej </w:t>
              <w:br/>
              <w:t>z metodyką. Wyd. WAM, Kraków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wowska-Struczyk M., Hajnicz W., 1998, Obserwacja w poznawaniu dziecka, WSiP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2010, Witamy w przedszkolu. Wspomaganie procesu adaptacji dziecka do środowiska przedszkolnego. Instytut Wydawniczy „ERICA”, Warsza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bowiecka J., 2003, Przystosowanie psychospołeczne dziecka do przedszkola. WSiP, Warszawa. 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Perry R., 2000, Teoria i praktyka : proces stawania się nauczycielem, Warszawa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gdanowicz M., W co się bawić z dziećmi? Piosenki i zabawy wspomagające rozwój dziecka. Harmonia, Gdańsk 2009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hen L., Manion L., Morrisom  K., Przygotowanie i planowanie zajęć. W: L. Cohen, L. Manion, K. Morrisom, Wprowadzenie do nauczania. Poznań 1999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-Klimaszewska A., Pedagogika przedszkoln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Instytut Wydawniczy „ERICA”,  Warszawa 2011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chacka B., 1992, Zabawy badawcze dzieci w przedszkolu. Wyd. Nauk. WSP, Kraków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ójcik Z., Zabawy w teatr (cz. 1-3). Wydawnictwo Didasko, Warszawa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acy pisemnej po zapoznaniu się z 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39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6:48:00Z</dcterms:modified>
  <cp:revision>7</cp:revision>
  <dc:subject/>
  <dc:title>KARTA KURSU</dc:title>
</cp:coreProperties>
</file>